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062470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3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>
          <w:trHeight w:val="140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затвердження звіту з експертної грошової оцінки та продаж земельної ділянки по вул. Антонія Михайловського, 79-Г, м. Буча, Бучанський район, </w:t>
            </w:r>
            <w:r>
              <w:rPr>
                <w:b/>
                <w:bCs/>
              </w:rPr>
              <w:t>Київської області</w:t>
            </w:r>
            <w:r>
              <w:rPr>
                <w:b/>
              </w:rPr>
              <w:t>, площею 0,020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 xml:space="preserve">Розглянувши звіт з експертної грошової оцінки земельної ділянки </w:t>
      </w:r>
      <w:r>
        <w:rPr/>
        <w:t>площею 0,0209 га, кадастровий номер</w:t>
      </w:r>
      <w:r>
        <w:rPr>
          <w:bCs/>
        </w:rPr>
        <w:t xml:space="preserve"> </w:t>
      </w:r>
      <w:r>
        <w:rPr/>
        <w:t xml:space="preserve">3210800000:01:042:0164, що розташована за адресою: вул. Антонія Михайловського, 79-Г, м. Буча, Бучанського району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0209 га, к.н. 3210800000:01:042:0164, що розташована за адресою: вул. Антонія Михайловського, 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Гудзенко Любові Федор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9 га,                  к.н. 3210800000:01:042:0164, що розташована за адресою: вул. Антонія Михайловськ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404267,00 (чотириста чотири тисячі двісті шістдесят сім гривень 00 копiй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Гудзенко Любов Федор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1:00Z</dcterms:created>
  <dc:creator>Екатерина</dc:creator>
  <dc:description/>
  <dc:language>en-US</dc:language>
  <cp:lastModifiedBy>PC</cp:lastModifiedBy>
  <cp:lastPrinted>2021-11-02T17:09:00Z</cp:lastPrinted>
  <dcterms:modified xsi:type="dcterms:W3CDTF">2021-11-02T15:11:00Z</dcterms:modified>
  <cp:revision>2</cp:revision>
  <dc:subject/>
  <dc:title>ПРОЕКТ</dc:title>
</cp:coreProperties>
</file>